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1968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de eenakter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 xml:space="preserve">De val van heer directeur Armand Bellepoise </w:t>
      </w:r>
    </w:p>
    <w:p>
      <w:pPr>
        <w:pStyle w:val="Normal"/>
        <w:rPr>
          <w:rFonts w:ascii="Helvetica" w:hAnsi="Helvetica" w:eastAsia="Times;Times New Roman" w:cs="Helvetica"/>
          <w:i/>
          <w:i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1971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het toneelstuk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Verliefde Harten of De Listen Eens Jonkers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 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het toneelstuk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Onverbiddelijk Schaduw Spelen</w:t>
      </w:r>
    </w:p>
    <w:p>
      <w:pPr>
        <w:pStyle w:val="Normal"/>
        <w:rPr>
          <w:rFonts w:ascii="Helvetica" w:hAnsi="Helvetica" w:eastAsia="Times;Times New Roman" w:cs="Helvetica"/>
          <w:i/>
          <w:i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1977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het toneelstuk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Verliefde Harten of De Listen Eens Jonkers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 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1982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Bewerkt en hertaalt het toneelstuk “Una donna sola” van Dario Fo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het toneelstuk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Moar Reine-Claudekes in ‘t Grieks hoe schrijvde gìj da?</w:t>
      </w:r>
    </w:p>
    <w:p>
      <w:pPr>
        <w:pStyle w:val="Normal"/>
        <w:rPr>
          <w:rFonts w:ascii="Helvetica" w:hAnsi="Helvetica" w:eastAsia="Times;Times New Roman" w:cs="Helvetica"/>
          <w:i/>
          <w:i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1983 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het toneelstuk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Het offer is te kort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 voor Jan Decleir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1984 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Vertaalt “Le Saperleau” van Gildas Bourdet voor het Nederlands-Belgische theatergezelschap De Verrukking. (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De Sapeurloot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 wordt bekroond door het Nederlands Instituut voor Theateronderzoek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)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Bewerkt de monoloog “De rebellen van Bologna”, een der obscene fabels van Dario Fo, voor Jan Decleir.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1985 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Hertaalt en bewerkt drie toneelstukken van Dario Fo, “Rientro a casa”, “La coppia aperta quasi spalancata” en “Samson e Dalilah”. (overkoepelende titel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Het contract)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, vertrekkende van Louis Paul Boon en Nivardus, het toneelstuk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Wolfsklem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 voor Jan Decleir, Els Dottermans en Marc Van Eeghem.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de nare komedie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Mijnzoetje Junior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. 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voor Reinhilde Decleir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Eén tegen allen, allen tegen één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, originele theaterteksten en bewerkingen van stukken van Dario Fo en anderen.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1986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het lyrische drama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In niemand een goed oog of Een Vlaamse Scarron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 als libretto voor Johan Desmets gelijknamige opera.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voor toneelgroep La Terrazza, Arnhem,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Kapitein Pizarro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. 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Vertaalt en bewerkt “Voulez-vous jouer avec moi” van Marcel Achard voor het Reizend Volksteater. De vertaling hiervan verschijnt onder de titel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Wildespele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 bij uitgeverij Dedalus. 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Bewerkt en vertaalt en maakt het scenario van “Serenatassira / Sponde Verde” voor het theatergezelschap Padiglione Italia. 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Vertaalt “Ubu Roi” van Alfred Jarry voor het Nederlands Toneel Gent. 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Schrijft met Hugo Claus, Erwin Penning en Ron Elbers het libretto voor Steef Verwee’s cabareteske opera “Casanova”.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Schrijft een vierde deel van het auteursproject “Patrick” voor het Nieuwpoorttheater, Gent.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1988 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voor de eindejaarsklas van Studio Teirlinck en Jan Decleir het avondvullend toneelstuk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De fameuze verrijzenis van Monseigneur Hamlet, Prins van Denemarken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. 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Is mede-scenarist van het toneelstuk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De Mompelaar &amp; De Liefde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 voor het Speelteater van Eva Bal.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1989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het toneelstuk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Heldendeugd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 in opdracht van het vormingstheater De Vieze Gasten.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Vertaalt “Fathers and sons” van Brian Friel voor het Nederlands Toneel Gent, onder de titel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Vaders en zonen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.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Vertaalt en bewerkt “A chorus of disapproval” van Alan Ayckbourn voor het Nederlands Toneel Gent en regisseur Robbe De Hert, onder de titel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De indringer.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Vertaalt en bewerkt “Le Peintre”, “Médor” en “Entrée libre”, drie stukken van Roger Vitrac voor Arca te Gent en regisseur Herman Gilis. De overkoepelende titel wordt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Bos van mijn kindsheid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.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Vertaalt voor het Theaterfestival Rotterdam een fragment uit de theatertekst “Philoktet” van Heiner Müller.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1990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Hertaalt “De gecroonde leersse” van Michiel de Swaen voor het Nederlands Toneel Gent.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1991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Vertaalt en bewerkt, samen met Frans Redant, het stuk “Misdaad en Straf” van Andrzej Wajda voor het Nederlands Toneel Gent 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Vertaalt en bewerkt “George Dandin” van Molière voor het Nederlands Toneel Gent in co-produktie met théatre Varia, Brussel.</w:t>
      </w:r>
    </w:p>
    <w:p>
      <w:pPr>
        <w:pStyle w:val="Normal"/>
        <w:rPr>
          <w:rFonts w:ascii="Helvetica" w:hAnsi="Helvetica" w:eastAsia="Times;Times New Roman" w:cs="Times;Times New Roman"/>
          <w:color w:val="auto"/>
          <w:sz w:val="20"/>
          <w:szCs w:val="20"/>
          <w:lang w:val="nl-NL"/>
        </w:rPr>
      </w:pPr>
      <w:r>
        <w:rPr>
          <w:rFonts w:eastAsia="Times;Times New Roman" w:cs="Times;Times New Roman" w:ascii="Helvetica" w:hAnsi="Helvetica"/>
          <w:color w:val="auto"/>
          <w:sz w:val="20"/>
          <w:szCs w:val="20"/>
          <w:lang w:val="nl-NL"/>
        </w:rPr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1995 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Maakt een nieuwe vertaling van “A chorus of disapproval” van Alan Ayckbourn voor regisseur Jef Demedts.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Vertaalt en bewerkt “Herr Paul” een toneelstuk van Tankred Dorst voor de Blauwe Maandag Compagnie.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Meneer Paul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 verschijnt bij uitgeverij Atlas / Contact, Amsterdam / Antwerpen.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voor De Vieze Gasten de kille farce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Kludde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.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1997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voor dochter Merel de Vilder Robier en schoonzoon Hugues Hausman het speelstuk in drie akten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Stierenavond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. </w:t>
      </w:r>
    </w:p>
    <w:p>
      <w:pPr>
        <w:pStyle w:val="Normal"/>
        <w:rPr>
          <w:rFonts w:ascii="Helvetica" w:hAnsi="Helvetica" w:eastAsia="Times;Times New Roman" w:cs="Times;Times New Roman"/>
          <w:color w:val="auto"/>
          <w:sz w:val="20"/>
          <w:szCs w:val="20"/>
          <w:lang w:val="nl-NL"/>
        </w:rPr>
      </w:pPr>
      <w:r>
        <w:rPr>
          <w:rFonts w:eastAsia="Times;Times New Roman" w:cs="Times;Times New Roman" w:ascii="Helvetica" w:hAnsi="Helvetica"/>
          <w:color w:val="auto"/>
          <w:sz w:val="20"/>
          <w:szCs w:val="20"/>
          <w:lang w:val="nl-NL"/>
        </w:rPr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1998 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Vertaalt “Le cocu magnifique” van Fernand Crommelynck voor de openingsproductie van het Toneelhuis, Antwerpen.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De cocu magnifique oftewel de wonderbaarlijke hoorndrager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 wordt uitgegeven door het Toneelhuis 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voor Kurt Defrancq de theatermonoloog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Hoor en wil zwijgen</w:t>
      </w:r>
    </w:p>
    <w:p>
      <w:pPr>
        <w:pStyle w:val="Normal"/>
        <w:rPr>
          <w:rFonts w:ascii="Helvetica" w:hAnsi="Helvetica" w:eastAsia="Times;Times New Roman" w:cs="Helvetica"/>
          <w:i/>
          <w:i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1999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voor Theater Taptoe het woordenloze kindertoneelstuk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Ubu Kaka Pipi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.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het toneelstuk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Kathalzen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 voor het Toneelhuis, Antwerpen.</w:t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</w:r>
    </w:p>
    <w:p>
      <w:pPr>
        <w:pStyle w:val="Normal"/>
        <w:rPr>
          <w:rFonts w:ascii="Helvetica" w:hAnsi="Helvetica" w:eastAsia="Times;Times New Roman" w:cs="Helvetica"/>
          <w:color w:val="000000"/>
          <w:sz w:val="20"/>
          <w:szCs w:val="20"/>
          <w:lang w:val="nl-NL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2000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het avondvullend stuk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De bruid van prins Lamorte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 voor Studio Herman Teirlinck, Antwerpen.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 xml:space="preserve"> </w:t>
      </w:r>
    </w:p>
    <w:p>
      <w:pPr>
        <w:pStyle w:val="Normal"/>
        <w:rPr/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 xml:space="preserve">Schrijft het toneelstuk </w:t>
      </w:r>
      <w:r>
        <w:rPr>
          <w:rFonts w:eastAsia="Times;Times New Roman" w:cs="Helvetica" w:ascii="Helvetica" w:hAnsi="Helvetica"/>
          <w:i/>
          <w:color w:val="000000"/>
          <w:sz w:val="20"/>
          <w:szCs w:val="20"/>
          <w:lang w:val="nl-NL"/>
        </w:rPr>
        <w:t>Omhelzingen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nl-NL"/>
        </w:rPr>
        <w:t>, in opdracht van De Verrukking. Het stuk wordt uitgegeven door het literaire tijdschrift Revolver.</w:t>
      </w:r>
    </w:p>
    <w:p>
      <w:pPr>
        <w:pStyle w:val="Normal"/>
        <w:rPr>
          <w:rFonts w:ascii="Helvetica" w:hAnsi="Helvetica" w:eastAsia="Times;Times New Roman" w:cs="Times;Times New Roman"/>
          <w:color w:val="000000"/>
          <w:sz w:val="20"/>
          <w:szCs w:val="20"/>
          <w:lang w:val="nl-NL"/>
        </w:rPr>
      </w:pPr>
      <w:r>
        <w:rPr>
          <w:rFonts w:eastAsia="Times;Times New Roman" w:cs="Times;Times New Roman" w:ascii="Helvetica" w:hAnsi="Helvetica"/>
          <w:color w:val="000000"/>
          <w:sz w:val="20"/>
          <w:szCs w:val="20"/>
          <w:lang w:val="nl-N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nl-NL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37:00Z</dcterms:created>
  <dc:creator>luc</dc:creator>
  <dc:description/>
  <dc:language>en-US</dc:language>
  <cp:lastModifiedBy>luc</cp:lastModifiedBy>
  <cp:lastPrinted>2113-01-01T00:00:00Z</cp:lastPrinted>
  <dcterms:modified xsi:type="dcterms:W3CDTF">2008-07-30T09:37:00Z</dcterms:modified>
  <cp:revision>2</cp:revision>
  <dc:subject/>
  <dc:title>1968</dc:title>
</cp:coreProperties>
</file>